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Návrh na restaurová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dle § 14. zákona č.20/1987 Sb. o státní památkové péči, ve znění § 10 prováděcí vyhlášky 66/1988 Sb.</w:t>
      </w:r>
    </w:p>
    <w:p>
      <w:pPr>
        <w:pStyle w:val="Normal"/>
        <w:widowControl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Objekt: Kaple sv. Vít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Vlastník: Město Třeboň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Kraj: Jihočeský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Místo: Třeboň – Za Kopečkem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Památka:  Hlavní oltář sv. Vít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j. číslo ÚSKP: součást nemovité kult.památky 3-2349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pis památky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lavní oltář sv. Víta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Hlavní oltář sv. Víta, truhlářská, řezbářská a štafířská práce, dřevo, pokovování, polychromie – mramorování, vel. cca v.490 cm, š. 260 cm; autor: obrazy dílo F.J.. Prokyš, oltář s řezbami a plastikami F.J..Prokyš a dílna, pozdější přemalby a vyspravování,  datace: po 2. polovina 18. století, provenience: Čechy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za tumbového tvaru, uprostřed v ploše zlacená kartuš s figurálním reliéfem. Tabernákl obdélný s konkávně zvlněnými postranními křídly s volutovou řezbou, na které sedí figurální plastiky andílků – světlonošů (2ks). Hlavní římsa tabernáklu segmentově zaoblená , ve vrcholu dřevěný křížek s torzem Krista, na dvířkách tabernáklu rovněž Ukřižovaný.Retabulum portálového typu, z každé strany sloup a pilastr se zlacenými patkami a hlavicemi s vegetabilním dekorem (korintská). Retabulum ukončeno monumentální zvlněnou profilovanou římsou, která je prolomena ve vrcholu a jejíž středové konce jsou zakončeny volutovou řezbou. Na římsu osazen nástavec tvarově kopírující tabernákl. V jeho vrcholu dvojice okřídlených andílčích hlaviček, v ploše nástavce okolo oválného obrazu sv. Barbory(olejomalba na plátně, 2.polovina 18. století, J.F. Prokyš) shluky obláčků, rokajové řezby a okřídlené hlavičky andílků (6 ks). Nad hlavní římsou sedí po stranách na volutové řezbě nástavce putti (2ks). Plocha retabula vyplněna obrazem: Apoteóza sv. Víta (olejomalba na plátně, po 2. polovině 18. století, J.F. Prokyš). Obraz v kasulovém rámu se  zlacenými rokajovými řezbami, ve vrcholu rámu rokaj a polychromovaná andílčí hlavička. Po stranách oltáře na podstavcích dřevěné zlacené plastiky: vpravo sv. Václav s korouhví a štítem s orlicí, vlevo patrně méně známý světec – sv. Fiakr s rýčem (uvádí se sv. Haštal, ten bývá sice zobrazovaný s atributem rýčem, ale jako rytíř či kníže v brnění; sv. Fiakr je zobrazován s rýčem jako poustevník nebo rolník s širokým kloboukem)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  <w:u w:val="single"/>
        </w:rPr>
        <w:t>Současný stav památky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chitektura oltáře , řezby a plastiky byly vyčištěny a ošetřeny proti dřevokaznému hmyzu a konzervovány (2011).Plastiky byly ošetřeny ozářením paprsky gama.  Bylo provedeno truhlářské vyspravení úchytů a spojů. Oltářní obrazy restaurovány (2012), včetně rámů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yní: Celoplošně zaprášené, zašlé, místy praskliny ve dřevě. Architektura oltáře téměř celoplošně pokryta  lakovou vrstvou, která částečně pozměnila barevnost oltáře. Lakovou vrstvou pokryty i některé inkarnáty andílků. Řezby zlacené (zlacení na lesk, zlacení olejové na mat). Obláčka v nástavci – lokálně patrné zbytky  zlacení  (zejména při okrajích),  velké plochy obláčků přetřeny okrovou barvou? Lokálně je zlacení popraskané s menší či větší tendencí odpadávat, polychromie-mramorování lokálně sedřené, zašlé. Lokální úlomky prvků.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u w:val="single"/>
        </w:rPr>
        <w:t>Návrh restaurátorského postupu</w:t>
      </w:r>
      <w:r>
        <w:rPr>
          <w:sz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</w:rPr>
        <w:t xml:space="preserve">Bude provedeno  šetrné očištění oltáře od prachu a nečistot. Je nezbytně nutné provést preventivní prohlídku stavu dřeva a zjistit, zda není nutno opakovat nátěr, případně injektáž proti dřevokaznému hmyzu (pokud možno ve výletovém období červotoče, tj. květen- červenec) – ošetření nebylo opakováno. 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Na oltáři jsou provedeny sondy, které budou případně (dle potřeby restaurátora) rozšířeny (vyšší partie). Bude provedeno truhlářské vyspravení prasklin, dořezby ulámaných prvků (případně jejich přichycení zpět – pokud se najdou), zajištění polychromie před odpadáváním, šetrné zeslabení lakové vrstvy, revize podkladové vrstvy, vytmelení defektních partií, křídování, napodobivé rekonstrukční retušování a závěrečná konzervace s ohledem na klimatické podmínky v místě umístění. Chybějící části budou dořezány s maximální snahou respektovat původní řemeslné zpracování, povrchová úprava na těchto plochách bude vizuálně sjednocena s celkem. Zlacení bude přichyceno, šetrně očištěno,  bude provedena revize podkladu, povrchová úprava na poškozených plochách bude rekonstrukčně doplněna a závěrečně vizuálně sjednocena s celkem (patinace). Mraky byly patrně zlacené na mat a lesk, toto zlacení bude rekonstrukčně obnoveno a závěrečně zpatinováno (zde je nutno provést sondážní průzkum)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u w:val="single"/>
        </w:rPr>
        <w:t>Vyjádření organizace památkové péče:</w:t>
      </w:r>
    </w:p>
    <w:p>
      <w:pPr>
        <w:pStyle w:val="Normal"/>
        <w:tabs>
          <w:tab w:val="clear" w:pos="708"/>
          <w:tab w:val="left" w:pos="7314" w:leader="none"/>
        </w:tabs>
        <w:jc w:val="both"/>
        <w:rPr>
          <w:sz w:val="22"/>
          <w:szCs w:val="20"/>
        </w:rPr>
      </w:pPr>
      <w:r>
        <w:rPr>
          <w:sz w:val="22"/>
        </w:rPr>
        <w:t>Restaurátorské práce musí provádět restaurátor s příslušným povolení MK ČR. Restaurátorské postupy musí být reversibilní. Restaurátor je povinen zachovat všechny stávající popisky a signace, eventuálně zajistit jejich zdokumentování a přenesení. Práce bude průběžně konzultována se zástupcem NPÚ ú.o.p. České Budějovice, vlastníkem a výkonným orgánem st.památkové péče. Rozsah restaurátorských zásahů bude průběžně upřesňován. V případě, že v průběhu prací budou zjištěny nové skutečnosti, které by měly vliv na stanovený rozsah prací nebo přinesly nutnost zásahů do autentických hodnot, bude o těchto skutečnostech co nejdříve informován zástupce NPÚ ú.o.p ČB, vlastník a výkonný orgán státní památkové péče.</w:t>
      </w:r>
    </w:p>
    <w:p>
      <w:pPr>
        <w:pStyle w:val="Normal"/>
        <w:tabs>
          <w:tab w:val="clear" w:pos="708"/>
          <w:tab w:val="left" w:pos="7314" w:leader="none"/>
        </w:tabs>
        <w:jc w:val="both"/>
        <w:rPr/>
      </w:pPr>
      <w:r>
        <w:rPr>
          <w:sz w:val="22"/>
        </w:rPr>
        <w:t xml:space="preserve">U závěrečné předávky restaurátorských prací bude do archivu NPÚ ú.o.p. ČB předáno 1 paré restaurátorské zprávy ,obsahující podrobný soupis použitého materiálu a popis technologie všech zásahů (včetně fotodokumentace postupu práce, viditelného na celku i detailech). Restaurátorská  zpráva  musí  splňovat požadavky dané vyhláškou k zákonu  č. 20/1987 Sb. o státní památkové péči v platném znění, jinak nebude práce odborně převzata. </w:t>
      </w:r>
    </w:p>
    <w:p>
      <w:pPr>
        <w:pStyle w:val="Normal"/>
        <w:tabs>
          <w:tab w:val="clear" w:pos="708"/>
          <w:tab w:val="left" w:pos="7314" w:leader="none"/>
        </w:tabs>
        <w:jc w:val="both"/>
        <w:rPr>
          <w:sz w:val="22"/>
          <w:szCs w:val="20"/>
        </w:rPr>
      </w:pP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7314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  <w:u w:val="single"/>
        </w:rPr>
        <w:t>Předpokládaný výsledek včetně požadavků prezentace</w:t>
      </w:r>
      <w:r>
        <w:rPr>
          <w:b/>
          <w:bCs/>
          <w:sz w:val="22"/>
        </w:rPr>
        <w:t xml:space="preserve">: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Rehabilitace kulturní památky, která je nedílnou součástí sakrálního prostoru a vykazuje kulturně-historické hodnoty přesahující hranice regionu. </w:t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sz w:val="22"/>
        </w:rPr>
        <w:t xml:space="preserve">Zděnou kapli sv. Víta dal postavit pan Karel Zeman r. 1761, a to na místě dřevěné kapličky. Umístění kapličky souviselo s legendou o zázraku na poč. 18. století, kdy na toto místo k tehdejší studánce a obrázku sv. Víta směřovaly cesty poutníků pro uzdravení.  Současná podoba kaple je dílem stavitele Vavřince Habely z Hluboké. Malířskou výzdobu kupole (motiv :Král Jindřich odevzdává sv. Václavovi rameno sv. Víta) dostal na starost malíř František Jakub Prokyš (1713-1791), který působil ve službách třeboňských augustiniánů a na panství Josefa Adama ze Schwarzenberga. Dle malířského rukopisu jsou oba obrazy na hlavním oltáři i plastiky hlavního oltáře v kapli rovněž dílem tohoto umělce. </w:t>
      </w:r>
    </w:p>
    <w:p>
      <w:pPr>
        <w:pStyle w:val="Normal"/>
        <w:widowControl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widowControl w:val="false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bCs/>
          <w:sz w:val="22"/>
          <w:u w:val="single"/>
        </w:rPr>
        <w:t>Příčiny poruchy</w:t>
      </w:r>
      <w:r>
        <w:rPr>
          <w:sz w:val="22"/>
        </w:rPr>
        <w:t>:  Degradace stářím a klimatickými podmínkami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a: Mgr. Dagmar Geršlová, 15.3.2013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24:00Z</dcterms:created>
  <dc:creator>gerslova</dc:creator>
  <dc:description/>
  <dc:language>en-US</dc:language>
  <cp:lastModifiedBy>Milan Jáchim</cp:lastModifiedBy>
  <cp:lastPrinted>2013-03-19T06:50:00Z</cp:lastPrinted>
  <dcterms:modified xsi:type="dcterms:W3CDTF">2013-03-19T06:24:00Z</dcterms:modified>
  <cp:revision>2</cp:revision>
  <dc:subject/>
  <dc:title>Návrh na restaurování</dc:title>
</cp:coreProperties>
</file>